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ond Gra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ott Foresman Unit 5</w:t>
      </w:r>
    </w:p>
    <w:p>
      <w:pPr>
        <w:pStyle w:val="Normal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Word Wall Words </w:t>
      </w:r>
      <w:r>
        <w:rPr>
          <w:i/>
          <w:sz w:val="28"/>
          <w:szCs w:val="28"/>
        </w:rPr>
        <w:t>(words in italics are being reviewed)</w:t>
      </w:r>
    </w:p>
    <w:tbl>
      <w:tblPr>
        <w:tblW w:w="1081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338"/>
        <w:gridCol w:w="1264"/>
        <w:gridCol w:w="1353"/>
        <w:gridCol w:w="1321"/>
        <w:gridCol w:w="1383"/>
        <w:gridCol w:w="1616"/>
        <w:gridCol w:w="1323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ek 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uilding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urning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asks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quickl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roar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tatio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tightly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ek 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nno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mplain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umbles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.M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hrug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ignatur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ek 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hased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hewing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ripping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grabbe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ractic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tre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agged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ek 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dventur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limbed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lubhous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xplori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greates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trues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ondered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ek 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fternoo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lam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de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mportan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ignmaker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townspeopl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honics Skills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b/>
          <w:sz w:val="28"/>
          <w:szCs w:val="28"/>
        </w:rPr>
        <w:t>Genre and Comprehension</w: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3575</wp:posOffset>
                </wp:positionH>
                <wp:positionV relativeFrom="paragraph">
                  <wp:posOffset>303530</wp:posOffset>
                </wp:positionV>
                <wp:extent cx="1840230" cy="1644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164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71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ffixes –ly,  -ful, -er, -or, is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efixes un-, re-, pre-, dis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lent Consonants  kn, wr, gn, m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h, gh, ck, 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owels aw, au, au(gh), 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pt;height:129.5pt;mso-wrap-distance-left:9pt;mso-wrap-distance-right:9pt;mso-wrap-distance-top:0pt;mso-wrap-distance-bottom:0pt;margin-top:23.9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28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71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ffixes –ly,  -ful, -er, -or, is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efixes un-, re-, pre-, dis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lent Consonants  kn, wr, gn, m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h, gh, ck, 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owels aw, au, au(gh), 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49575</wp:posOffset>
                </wp:positionH>
                <wp:positionV relativeFrom="paragraph">
                  <wp:posOffset>635</wp:posOffset>
                </wp:positionV>
                <wp:extent cx="3826510" cy="24479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6510" cy="244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"/>
                              <w:gridCol w:w="1449"/>
                              <w:gridCol w:w="1565"/>
                              <w:gridCol w:w="2001"/>
                            </w:tblGrid>
                            <w:tr>
                              <w:trPr/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arrative Nonfiction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ct and Opinion and Important Ideas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d Struc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use and Effect and Visualize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ctionary/Glossa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lot and Theme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or/Background Knowled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ntasy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aracter and Setting and Story Structure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d Struc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ction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in Idea and Details and Inferring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d Structu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3pt;height:192.75pt;mso-wrap-distance-left:9pt;mso-wrap-distance-right:9pt;mso-wrap-distance-top:0pt;mso-wrap-distance-bottom:0pt;margin-top:0.05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6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1"/>
                        <w:gridCol w:w="1449"/>
                        <w:gridCol w:w="1565"/>
                        <w:gridCol w:w="2001"/>
                      </w:tblGrid>
                      <w:tr>
                        <w:trPr/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rrative Nonfiction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ct and Opinion and Important Ideas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d Struc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alistic Fiction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use and Effect and Visualize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ctionary/Glossa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alistic Fiction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ot and Theme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or/Background Knowled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ntasy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aracter and Setting and Story Structure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d Struc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iction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in Idea and Details and Inferring</w:t>
                            </w:r>
                          </w:p>
                        </w:tc>
                        <w:tc>
                          <w:tcPr>
                            <w:tcW w:w="2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d Structu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pelling Words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Grammar Skill</w:t>
      </w:r>
    </w:p>
    <w:tbl>
      <w:tblPr>
        <w:tblW w:w="10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571"/>
        <w:gridCol w:w="1202"/>
        <w:gridCol w:w="1432"/>
        <w:gridCol w:w="1293"/>
        <w:gridCol w:w="376"/>
        <w:gridCol w:w="1710"/>
        <w:gridCol w:w="1793"/>
      </w:tblGrid>
      <w:tr>
        <w:trPr>
          <w:trHeight w:val="32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ek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ill</w:t>
            </w:r>
          </w:p>
        </w:tc>
      </w:tr>
      <w:tr>
        <w:trPr>
          <w:trHeight w:val="29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0" w:leader="none"/>
                <w:tab w:val="left" w:pos="12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wl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saf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knock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n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l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ek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e Fighter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nouns</w:t>
            </w:r>
          </w:p>
        </w:tc>
      </w:tr>
      <w:tr>
        <w:trPr>
          <w:trHeight w:val="29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ceful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hea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ough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aus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itor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ru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e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track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l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disappear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ng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gh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ught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ek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l the Complainer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gular and Plural Nouns</w:t>
            </w:r>
          </w:p>
        </w:tc>
      </w:tr>
      <w:tr>
        <w:trPr>
          <w:trHeight w:val="29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hter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lock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cket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w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ilor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lor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mb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ckling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l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erful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ind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ap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l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ek 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d Dog Dodger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g I and Me</w:t>
            </w:r>
          </w:p>
        </w:tc>
      </w:tr>
      <w:tr>
        <w:trPr>
          <w:trHeight w:val="29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l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pack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e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gh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ckl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plug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na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to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ught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dl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roup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b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ugh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aw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ek 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race and Morris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erent Kinds of Pronouns</w:t>
            </w:r>
          </w:p>
        </w:tc>
      </w:tr>
      <w:tr>
        <w:trPr>
          <w:trHeight w:val="29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chool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gh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fault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per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agre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ob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ng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nch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eighbor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atc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ertainly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alf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ear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ek 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 Signmakers Assistant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ctions</w:t>
            </w:r>
          </w:p>
        </w:tc>
      </w:tr>
      <w:tr>
        <w:trPr>
          <w:trHeight w:val="29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autiful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ward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iste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ront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rought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7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23:33:00Z</dcterms:created>
  <dc:creator> </dc:creator>
  <dc:description/>
  <cp:keywords/>
  <dc:language>en-US</dc:language>
  <cp:lastModifiedBy>Sarah Bragwell</cp:lastModifiedBy>
  <cp:lastPrinted>2007-03-30T11:12:00Z</cp:lastPrinted>
  <dcterms:modified xsi:type="dcterms:W3CDTF">2015-01-05T16:27:00Z</dcterms:modified>
  <cp:revision>8</cp:revision>
  <dc:subject/>
  <dc:title>First Grade</dc:title>
</cp:coreProperties>
</file>